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CONTROL 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Instrumenta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Write the differential equations of the following liquid level process and hence </w:t>
        <w:tab/>
        <w:t>derive the transfer function of the system.</w:t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3291840" cy="1371600"/>
                <wp:effectExtent l="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1600"/>
                          <a:chOff x="0" y="0"/>
                          <a:chExt cx="329184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1887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.4pt;width:259.15pt;height:107.95pt" coordorigin="2232,228" coordsize="5183,2159">
                <v:line id="shape_0" from="2232,228" to="2951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8" to="2952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228" to="4103,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4,228" to="3384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372" to="266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380" to="42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372" to="3672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248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248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236" to="4536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535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535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1092" to="4392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092" to="453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380" to="5111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380" to="6551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380" to="5112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380" to="5688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524" to="4824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244" to="6551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24" to="6120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55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100" to="6840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839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839,2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6,1956" to="6696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956" to="6839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244" to="7415,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660" to="3671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812" to="611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</w:t>
      </w:r>
      <w:r>
        <w:rPr>
          <w:sz w:val="24"/>
          <w:lang w:val="en-US" w:eastAsia="en-US"/>
        </w:rPr>
        <w:t>m                                    u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 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  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  <w:tab/>
        <w:t>R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>u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 xml:space="preserve">       h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  <w:t xml:space="preserve">  R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  C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Say whether the above system is interacting or Non-interacting. Justify you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swer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c) </w:t>
        <w:tab/>
        <w:t>What are the effective time constants of this liquid level proces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2.a) </w:t>
        <w:tab/>
        <w:t>Differentiate between a “Servo operation” and “Regulator operation”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Give a typical example for servo operation and explain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)</w:t>
        <w:tab/>
        <w:t>Explain the regulator operation with an example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3.a) </w:t>
        <w:tab/>
        <w:t>Discuss relative advantages and disadvantages of the proportional, integral and derivative control ac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Discuss  the  characteristic  effects  of  a  proportional  controller  on  the  closed  loop  response  of   a  process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4.a) </w:t>
        <w:tab/>
        <w:t xml:space="preserve">Explain  with  analytical  expression,  the  concept  of   a  pure  controller  mode  which is  anticipatory  in  nature.  List  its  characteristics. 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y  a  pure  derivative  is  not  preferred?  Draw  the  derivative  controller  output  for  the error  given  below.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</wp:posOffset>
                </wp:positionV>
                <wp:extent cx="2034540" cy="998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999000"/>
                          <a:chOff x="0" y="0"/>
                          <a:chExt cx="2034720" cy="999000"/>
                        </a:xfrm>
                      </wpg:grpSpPr>
                      <wps:wsp>
                        <wps:cNvSpPr/>
                        <wps:spPr>
                          <a:xfrm>
                            <a:off x="297360" y="5860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92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240" y="2944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212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12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1276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15pt;width:160.15pt;height:78.65pt" coordorigin="1800,83" coordsize="3203,1573">
                <v:line id="shape_0" from="2268,1006" to="5003,1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228" to="2268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83;width:719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6,547" to="2843,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4,418" to="3275,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6,418" to="3851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418" to="4283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t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Contd…2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1004.</w:t>
        <w:tab/>
        <w:tab/>
        <w:tab/>
        <w:t>..2..</w:t>
        <w:tab/>
        <w:tab/>
        <w:tab/>
        <w:tab/>
        <w:t>Set No: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 xml:space="preserve">Explain the following terms as applicable to system evaluation with </w:t>
        <w:tab/>
        <w:t>necessary graph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) Stability</w:t>
        <w:tab/>
        <w:tab/>
        <w:t>(ii) measure of quality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     Discuss the quarter – amplitude criterion to evaluate the respon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Explain the reflections problems in </w:t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 TTL integrated circuits.</w:t>
        <w:tab/>
        <w:tab/>
        <w:tab/>
        <w:tab/>
        <w:tab/>
        <w:tab/>
        <w:tab/>
        <w:t>b) C-MOS Integrated circuits.</w:t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the following Etching techniques with sketches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Simple batch – production etching.</w:t>
        <w:tab/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Continuous – feed etching.</w:t>
        <w:tab/>
        <w:tab/>
        <w:tab/>
        <w:tab/>
      </w:r>
    </w:p>
    <w:p>
      <w:pPr>
        <w:pStyle w:val="Normal"/>
        <w:ind w:right="-72" w:hanging="0"/>
        <w:jc w:val="both"/>
        <w:rPr/>
      </w:pPr>
      <w:r>
        <w:rPr>
          <w:sz w:val="24"/>
          <w:szCs w:val="24"/>
        </w:rPr>
        <w:tab/>
        <w:t>c)</w:t>
        <w:tab/>
        <w:t>Etching with open – loop regeneration</w:t>
      </w:r>
      <w:r>
        <w:rPr>
          <w:rFonts w:cs="Arial" w:ascii="Arial" w:hAnsi="Arial"/>
        </w:rPr>
        <w:t xml:space="preserve">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  <w:tab/>
        <w:t xml:space="preserve">a) </w:t>
        <w:tab/>
        <w:t>Explain the principles of cascade controller tuning.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b) </w:t>
        <w:tab/>
        <w:t xml:space="preserve">State the fundamental difference feed forward and conventional feed back </w:t>
        <w:tab/>
        <w:tab/>
        <w:tab/>
        <w:t xml:space="preserve">contro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c) </w:t>
        <w:tab/>
        <w:t xml:space="preserve">Why is a process model required for feed forward controller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CONTROL 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Instrumenta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Derive the process differential equations and the transfer function for the </w:t>
        <w:tab/>
        <w:t>following two capacity level process.</w:t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147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47.6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</w:t>
      </w:r>
      <w:r>
        <w:rPr>
          <w:sz w:val="24"/>
          <w:lang w:val="en-US" w:eastAsia="en-US"/>
        </w:rPr>
        <w:t xml:space="preserve">m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65pt" to="118.8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65pt" to="183.6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65pt" to="255.6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9080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65pt" to="320.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2075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25pt" to="183.5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ab/>
        <w:t xml:space="preserve"> 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  <w:tab/>
        <w:tab/>
        <w:tab/>
        <w:t>h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320.3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 xml:space="preserve">  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  <w:tab/>
        <w:t>R</w:t>
      </w:r>
      <w:r>
        <w:rPr>
          <w:sz w:val="24"/>
          <w:vertAlign w:val="subscript"/>
          <w:lang w:val="en-US" w:eastAsia="en-US"/>
        </w:rPr>
        <w:t>2</w:t>
        <w:tab/>
        <w:tab/>
        <w:tab/>
        <w:t xml:space="preserve">         </w:t>
      </w:r>
      <w:r>
        <w:rPr>
          <w:sz w:val="24"/>
          <w:lang w:val="en-US" w:eastAsia="en-US"/>
        </w:rPr>
        <w:t>R</w:t>
      </w:r>
      <w:r>
        <w:rPr>
          <w:sz w:val="24"/>
          <w:vertAlign w:val="subscript"/>
          <w:lang w:val="en-US" w:eastAsia="en-US"/>
        </w:rPr>
        <w:t>1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200025</wp:posOffset>
                </wp:positionV>
                <wp:extent cx="11887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5.75pt" to="212.3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pt" to="212.4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pt" to="212.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838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6pt" to="226.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pt" to="226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7480</wp:posOffset>
                </wp:positionH>
                <wp:positionV relativeFrom="paragraph">
                  <wp:posOffset>83820</wp:posOffset>
                </wp:positionV>
                <wp:extent cx="182880" cy="1828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6pt" to="226.7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6pt" to="219.6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-762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6pt" to="226.7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75pt" to="255.5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200025</wp:posOffset>
                </wp:positionV>
                <wp:extent cx="10972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75pt" to="34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4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6280</wp:posOffset>
                </wp:positionH>
                <wp:positionV relativeFrom="paragraph">
                  <wp:posOffset>10731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45pt" to="356.4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182880" cy="18288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6.3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07315</wp:posOffset>
                </wp:positionV>
                <wp:extent cx="182880" cy="1828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5pt" to="356.3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484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.25pt" to="349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56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6280</wp:posOffset>
                </wp:positionH>
                <wp:positionV relativeFrom="paragraph">
                  <wp:posOffset>20002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5.75pt" to="392.3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        C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  <w:t xml:space="preserve">                    q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 xml:space="preserve">This level process is an interacting system – say “TRUE” or “ FALSE”.           </w:t>
      </w:r>
    </w:p>
    <w:p>
      <w:pPr>
        <w:pStyle w:val="TextBody"/>
        <w:jc w:val="both"/>
        <w:rPr/>
      </w:pPr>
      <w:r>
        <w:rPr/>
        <w:tab/>
        <w:t>Support your answer with valid reas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</w:t>
        <w:tab/>
        <w:t>Define the system time constants of the above proce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   (a) Differentiate between a controlled variable and a manipulated variable.</w:t>
        <w:tab/>
        <w:t xml:space="preserve"> </w:t>
      </w:r>
    </w:p>
    <w:p>
      <w:pPr>
        <w:pStyle w:val="BodyTextInden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sz w:val="24"/>
          <w:szCs w:val="24"/>
        </w:rPr>
        <w:t xml:space="preserve">Explain one process control loop with a neat diagram. </w:t>
        <w:tab/>
        <w:tab/>
        <w:tab/>
        <w:t xml:space="preserve"> </w:t>
      </w:r>
    </w:p>
    <w:p>
      <w:pPr>
        <w:pStyle w:val="BodyTextInden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ist all the variables involved in this loop.</w:t>
        <w:tab/>
        <w:tab/>
        <w:tab/>
        <w:tab/>
        <w:tab/>
        <w:t xml:space="preserve"> </w:t>
      </w:r>
    </w:p>
    <w:p>
      <w:pPr>
        <w:pStyle w:val="BodyTextIndent2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me the controlled variable and the manipulated variable in this loop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3.a) </w:t>
        <w:tab/>
        <w:t>what is meant by differential gap and how it is related to the performance of the final control element?</w:t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Define proportional band. Explain the relation between proportional gain, proportional band and offset error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</w:t>
        <w:tab/>
        <w:t>With a neat sketch explain the integral controller mode action.   Summarize the characteristics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Contd…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Code No: 311004.</w:t>
        <w:tab/>
        <w:tab/>
        <w:tab/>
        <w:t>..2..</w:t>
        <w:tab/>
        <w:tab/>
        <w:tab/>
        <w:tab/>
        <w:t>Set No: 2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4.a)</w:t>
        <w:tab/>
        <w:t xml:space="preserve">Describe  the  output  of  a  three  mode  controller  for  an  assumed  error  variation.  Discuss its features.  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Specification  of  a  PI  controller  are  K</w:t>
      </w:r>
      <w:r>
        <w:rPr>
          <w:sz w:val="24"/>
          <w:vertAlign w:val="subscript"/>
        </w:rPr>
        <w:t>p</w:t>
      </w:r>
      <w:r>
        <w:rPr>
          <w:sz w:val="24"/>
        </w:rPr>
        <w:t>=7,  K</w:t>
      </w:r>
      <w:r>
        <w:rPr>
          <w:sz w:val="24"/>
          <w:vertAlign w:val="subscript"/>
        </w:rPr>
        <w:t>i</w:t>
      </w:r>
      <w:r>
        <w:rPr>
          <w:sz w:val="24"/>
        </w:rPr>
        <w:t>= 2 se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and 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(0) (controller  output  at  t=(0)=24%.  Plot  the  controller  output  as  the  function  of  time  for  the  given  error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</wp:posOffset>
                </wp:positionH>
                <wp:positionV relativeFrom="paragraph">
                  <wp:posOffset>28575</wp:posOffset>
                </wp:positionV>
                <wp:extent cx="2194560" cy="944245"/>
                <wp:effectExtent l="38100" t="0" r="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944280"/>
                          <a:chOff x="0" y="0"/>
                          <a:chExt cx="2194560" cy="944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95640"/>
                            <a:ext cx="5486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9564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2.25pt;width:172.75pt;height:74.3pt" coordorigin="1656,45" coordsize="3455,1486">
                <v:line id="shape_0" from="1656,45" to="1656,14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1510" to="5111,1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6,668" to="2519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68" to="3383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668" to="2520,15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>e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 1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 xml:space="preserve">    1</w:t>
        <w:tab/>
        <w:t xml:space="preserve">        2 </w:t>
        <w:tab/>
        <w:tab/>
        <w:tab/>
        <w:t>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a)</w:t>
        <w:tab/>
        <w:t>Describe the following types of disturbances with relevant sketches.</w:t>
        <w:tab/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(i) Transient        (ii) Set point changes       (iii) Load changes.       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Write short notes on the following errors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(i) IAE     (ii) ISE      (iii) ITAE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Write about PCB layout check related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</w:t>
        <w:tab/>
        <w:t>General Consideration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Mechanical considerations. </w:t>
        <w:tab/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Electrical considerations.</w:t>
        <w:tab/>
      </w:r>
      <w:r>
        <w:rPr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Explain Etching with closed – loop regeneration. 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What are the steps taken to minimizing pollution during the Etching Process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a)</w:t>
        <w:tab/>
        <w:t xml:space="preserve">Explain the closed loop characterization of cascade control system.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Explain the primary and secondary loop gain adjustment in a cascade control </w:t>
        <w:tab/>
        <w:t>sys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CONTROL 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Instrumenta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a)</w:t>
        <w:tab/>
        <w:t xml:space="preserve">Write differential equation for the following single capacitance process.       </w:t>
      </w:r>
    </w:p>
    <w:p>
      <w:pPr>
        <w:pStyle w:val="Normal"/>
        <w:rPr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1920240" cy="869315"/>
                <wp:effectExtent l="0" t="5080" r="635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69400"/>
                          <a:chOff x="0" y="0"/>
                          <a:chExt cx="1920240" cy="8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77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86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86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86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86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5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95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7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7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.4pt;width:151.15pt;height:68.4pt" coordorigin="2232,228" coordsize="3023,1368">
                <v:line id="shape_0" from="2232,228" to="2951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8" to="2952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445" to="2376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453" to="4247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445" to="3672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248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309" to="4248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309" to="4536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309" to="4535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309" to="4535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1165" to="4392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165" to="4535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697" to="3671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453" to="5255,14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 xml:space="preserve">                                 </w:t>
      </w:r>
      <w:r>
        <w:rPr>
          <w:sz w:val="24"/>
          <w:szCs w:val="24"/>
          <w:lang w:val="en-US" w:eastAsia="en-US"/>
        </w:rPr>
        <w:t xml:space="preserve">m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 xml:space="preserve">  h</w:t>
        <w:tab/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 xml:space="preserve">  C</w:t>
        <w:tab/>
        <w:tab/>
        <w:t>R</w:t>
      </w:r>
      <w:r>
        <w:rPr>
          <w:sz w:val="24"/>
          <w:szCs w:val="24"/>
          <w:vertAlign w:val="subscript"/>
          <w:lang w:val="en-US" w:eastAsia="en-US"/>
        </w:rPr>
        <w:tab/>
        <w:tab/>
        <w:tab/>
        <w:tab/>
      </w:r>
    </w:p>
    <w:p>
      <w:pPr>
        <w:pStyle w:val="Normal"/>
        <w:rPr>
          <w:sz w:val="24"/>
          <w:szCs w:val="24"/>
          <w:vertAlign w:val="subscript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/>
        <w:t xml:space="preserve">   </w:t>
      </w:r>
      <w:r>
        <w:rPr>
          <w:sz w:val="24"/>
          <w:szCs w:val="24"/>
        </w:rPr>
        <w:t xml:space="preserve">b) </w:t>
        <w:tab/>
        <w:t xml:space="preserve">The above single capacitance level process has a normal operating head of 1.2 </w:t>
        <w:tab/>
        <w:t xml:space="preserve">meter and a normal </w:t>
        <w:tab/>
        <w:t xml:space="preserve">value of outflow of 3375 cubic centimeters per second. The </w:t>
        <w:tab/>
        <w:t xml:space="preserve">cross section area of the vessel is 0.54 square meter. If the resistance to the </w:t>
        <w:tab/>
        <w:t>flow is parabolic, determine the time constant of the system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 xml:space="preserve">c) </w:t>
        <w:tab/>
        <w:t xml:space="preserve">Show that the time constant of the above process is proportional to the time </w:t>
        <w:tab/>
        <w:t>required to change the fluid in the vessel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</w:t>
        <w:tab/>
        <w:t xml:space="preserve">Differentiate between a continuous process and a batch process. Support your </w:t>
        <w:tab/>
        <w:t xml:space="preserve">answer explaining with one continuous process and one batch process with neat </w:t>
        <w:tab/>
        <w:t>diagram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3.a) </w:t>
        <w:tab/>
        <w:t>Explain the principle of a discontinuous controller mode. Mention few applications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b) </w:t>
        <w:tab/>
        <w:t>Distinguish between multi position controller mode and floating control mode with neat sketche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Contd…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ode No: 311004.</w:t>
        <w:tab/>
        <w:tab/>
        <w:tab/>
        <w:t>..2..</w:t>
        <w:tab/>
        <w:tab/>
        <w:tab/>
        <w:tab/>
        <w:t>Set No: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4.a)</w:t>
        <w:tab/>
        <w:t>Discuss   the   relative   advantages   and   disadvantages   of  various  composite  control  modes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A  three  mode  controller has  K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=2.5, 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2.5 se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2sec  and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(0) (controller  output  at  t=0 ) =30%.  Plot  the  controller  output  as  function of time  for the  following  error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103120" cy="1016635"/>
                <wp:effectExtent l="38100" t="0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016640"/>
                          <a:chOff x="0" y="0"/>
                          <a:chExt cx="2103120" cy="1016640"/>
                        </a:xfrm>
                      </wpg:grpSpPr>
                      <wps:wsp>
                        <wps:cNvSpPr/>
                        <wps:spPr>
                          <a:xfrm>
                            <a:off x="0" y="101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7656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7656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765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56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7.2pt;width:165.55pt;height:80pt" coordorigin="1944,144" coordsize="3311,1600">
                <v:line id="shape_0" from="1944,1744" to="5255,1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4,144" to="1944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4,737" to="2951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2,737" to="3959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737" to="2952,17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44,737" to="2951,7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ab/>
        <w:t xml:space="preserve">      error %</w:t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      2</w:t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 xml:space="preserve">          </w:t>
      </w:r>
      <w:r>
        <w:rPr>
          <w:sz w:val="24"/>
          <w:vertAlign w:val="subscript"/>
        </w:rPr>
        <w:t>0</w:t>
        <w:tab/>
        <w:tab/>
        <w:t xml:space="preserve"> 2</w:t>
        <w:tab/>
        <w:t xml:space="preserve">          4</w:t>
        <w:tab/>
        <w:tab/>
        <w:t xml:space="preserve">      t</w:t>
        <w:tab/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 xml:space="preserve">What are the studies required in a control loop of a process control </w:t>
        <w:tab/>
        <w:t>syste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</w:t>
        <w:tab/>
        <w:t xml:space="preserve">What are the three different control actions that are mostly used in the process </w:t>
        <w:tab/>
        <w:t>control system?  How do these actions take plac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 xml:space="preserve">Write about component placing and mounting in PCB.      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Explain about cooling requirements and packaged density related to PCB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a)</w:t>
        <w:tab/>
        <w:t xml:space="preserve">Briefly discuss different trends in etching machine designs.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Briefly compare the different Etchants.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a)</w:t>
        <w:tab/>
        <w:t>What is the fundamental characteristics of cascade contr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>Explain the basic principles of cascade control with one industrial application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~ ~ ~ ~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CONTROL 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Instrumenta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Derive the transfer function H(S)/Q(S) for the liquid level system shown below. </w:t>
        <w:tab/>
        <w:t xml:space="preserve">The resistances are linear. H and Q are deviation variables. Derive the transfer </w:t>
        <w:tab/>
        <w:t>function of the syst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120</wp:posOffset>
                </wp:positionH>
                <wp:positionV relativeFrom="paragraph">
                  <wp:posOffset>108585</wp:posOffset>
                </wp:positionV>
                <wp:extent cx="3657600" cy="1247140"/>
                <wp:effectExtent l="0" t="508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47040"/>
                          <a:chOff x="0" y="0"/>
                          <a:chExt cx="3657600" cy="1247040"/>
                        </a:xfrm>
                      </wpg:grpSpPr>
                      <wps:wsp>
                        <wps:cNvSpPr/>
                        <wps:spPr>
                          <a:xfrm>
                            <a:off x="1280160" y="2412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12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15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64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64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064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064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515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9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1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556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8.55pt;width:287.95pt;height:98.15pt" coordorigin="1512,171" coordsize="5759,1963">
                <v:line id="shape_0" from="3528,551" to="3528,19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12,1991" to="7271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551" to="5112,19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28,983" to="5111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847" to="2663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847" to="2663,2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1847" to="6407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847" to="6407,21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983" to="4248,1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71" to="2376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264" to="3815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264" to="3816,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2,983" to="5831,9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1991" to="5111,1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>Q  m</w:t>
      </w:r>
      <w:r>
        <w:rPr>
          <w:sz w:val="24"/>
          <w:vertAlign w:val="superscript"/>
        </w:rPr>
        <w:t>3</w:t>
      </w:r>
      <w:r>
        <w:rPr>
          <w:sz w:val="24"/>
        </w:rPr>
        <w:t>/min</w:t>
        <w:tab/>
        <w:tab/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A=2 m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>R</w:t>
      </w:r>
      <w:r>
        <w:rPr>
          <w:vertAlign w:val="subscript"/>
        </w:rPr>
        <w:t>1</w:t>
      </w:r>
      <w:r>
        <w:rPr/>
        <w:t>=2</w:t>
        <w:tab/>
        <w:tab/>
        <w:tab/>
        <w:tab/>
        <w:tab/>
        <w:t xml:space="preserve">    R</w:t>
      </w:r>
      <w:r>
        <w:rPr>
          <w:vertAlign w:val="subscript"/>
        </w:rPr>
        <w:t>2</w:t>
      </w:r>
      <w:r>
        <w:rPr/>
        <w:t>=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>
          <w:sz w:val="24"/>
          <w:szCs w:val="24"/>
        </w:rPr>
        <w:t xml:space="preserve">What modification you have to make in the transfer function if a disturbance U occurs in inflow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>
          <w:sz w:val="24"/>
          <w:szCs w:val="24"/>
        </w:rPr>
        <w:t>Write the expression for the response if the above system experiences a step change in Q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a)</w:t>
      </w:r>
      <w:r>
        <w:rPr>
          <w:sz w:val="32"/>
          <w:szCs w:val="24"/>
        </w:rPr>
        <w:tab/>
      </w:r>
      <w:r>
        <w:rPr>
          <w:sz w:val="24"/>
        </w:rPr>
        <w:t xml:space="preserve">What is called a “Dead End System”?  Explain one such system with neat </w:t>
        <w:tab/>
        <w:t xml:space="preserve">diagram.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 xml:space="preserve">Write the differential equation of this system and get the transfer function. 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 xml:space="preserve">3.a) </w:t>
        <w:tab/>
        <w:t>Explain with neat sketches, the characteristics of two position and three position controller modes.</w:t>
        <w:tab/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>What is cycling? Suggest a suitable modification to overcome cycling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Contd…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 No: 311004.</w:t>
        <w:tab/>
        <w:tab/>
        <w:tab/>
        <w:tab/>
        <w:t>..2..</w:t>
        <w:tab/>
        <w:tab/>
        <w:tab/>
        <w:tab/>
        <w:t>Set No: 4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4.a) </w:t>
        <w:tab/>
        <w:t>Briefly discuss the characteristics of proportional control mode. Mention the type of processes for which proportional controller is most sui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 proportional controller has a gain of 3. Plot the controller output for the error given below if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= 50%. (Po – controller output with no error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415415" cy="10579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520" cy="1058040"/>
                          <a:chOff x="0" y="0"/>
                          <a:chExt cx="1415520" cy="1058040"/>
                        </a:xfrm>
                      </wpg:grpSpPr>
                      <wpg:grpSp>
                        <wpg:cNvGrpSpPr/>
                        <wpg:grpSpPr>
                          <a:xfrm>
                            <a:off x="226800" y="0"/>
                            <a:ext cx="118872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868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258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08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08680"/>
                              <a:ext cx="5486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8704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783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pt;width:111.4pt;height:83.3pt" coordorigin="1080,20" coordsize="2228,1666">
                <v:group id="shape_0" style="position:absolute;left:1437;top:20;width:1871;height:1583">
                  <v:line id="shape_0" from="1437,20" to="1437,1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821" to="3308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7,533" to="1868,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533" to="1869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821" to="2733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9,821" to="2732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391" to="2738,13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0;top:125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                          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  <w:t xml:space="preserve">                          </w:t>
      </w:r>
      <w:r>
        <w:rPr/>
        <w:t>2</w:t>
      </w:r>
    </w:p>
    <w:p>
      <w:pPr>
        <w:pStyle w:val="Normal"/>
        <w:ind w:left="720" w:hanging="720"/>
        <w:rPr/>
      </w:pPr>
      <w:r>
        <w:rPr/>
        <w:t xml:space="preserve">                          </w:t>
      </w:r>
      <w:r>
        <w:rPr/>
        <w:t>0</w:t>
      </w:r>
    </w:p>
    <w:p>
      <w:pPr>
        <w:pStyle w:val="Normal"/>
        <w:ind w:left="720" w:hanging="720"/>
        <w:rPr/>
      </w:pPr>
      <w:r>
        <w:rPr/>
        <w:t xml:space="preserve">                                     </w:t>
      </w:r>
      <w:r>
        <w:rPr/>
        <w:t>1        2      3         4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a)</w:t>
        <w:tab/>
        <w:t xml:space="preserve">Write the equations for the proportional, integral and derivative actions and </w:t>
        <w:tab/>
        <w:t>explain their operations.</w:t>
        <w:tab/>
      </w:r>
    </w:p>
    <w:p>
      <w:pPr>
        <w:pStyle w:val="Normal"/>
        <w:jc w:val="both"/>
        <w:rPr>
          <w:sz w:val="32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at are the stability methods adopted to PID controller for optimum </w:t>
        <w:tab/>
        <w:t xml:space="preserve">settings.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47" w:hanging="0"/>
        <w:jc w:val="both"/>
        <w:rPr>
          <w:sz w:val="24"/>
        </w:rPr>
      </w:pPr>
      <w:r>
        <w:rPr>
          <w:sz w:val="24"/>
        </w:rPr>
        <w:t>6.</w:t>
        <w:tab/>
        <w:t>Explain about signal conductor layout for</w:t>
      </w:r>
    </w:p>
    <w:p>
      <w:pPr>
        <w:pStyle w:val="Normal"/>
        <w:ind w:left="720" w:right="108" w:hanging="0"/>
        <w:jc w:val="both"/>
        <w:rPr>
          <w:sz w:val="24"/>
        </w:rPr>
      </w:pPr>
      <w:r>
        <w:rPr>
          <w:sz w:val="24"/>
        </w:rPr>
        <w:t>a)</w:t>
        <w:tab/>
        <w:t>High frequency amplifiers / Oscillators.</w:t>
      </w:r>
    </w:p>
    <w:p>
      <w:pPr>
        <w:pStyle w:val="Normal"/>
        <w:ind w:left="720" w:right="108" w:hanging="0"/>
        <w:jc w:val="both"/>
        <w:rPr/>
      </w:pPr>
      <w:r>
        <w:rPr>
          <w:sz w:val="24"/>
        </w:rPr>
        <w:t>b)</w:t>
        <w:tab/>
        <w:t>Precision differential amplifiers.</w:t>
        <w:tab/>
        <w:tab/>
      </w:r>
      <w:r>
        <w:rPr>
          <w:rFonts w:cs="Arial" w:ascii="Arial" w:hAnsi="Arial"/>
        </w:rPr>
        <w:tab/>
        <w:t xml:space="preserve">    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the followin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</w:t>
        <w:tab/>
        <w:t>Limitations of tin – lead plat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Roller tinn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>Centrifugal tinning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</w:t>
        <w:tab/>
        <w:t>Hot – air level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8.a) </w:t>
        <w:tab/>
        <w:t>State the necessity of split range control for a proc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Explain the principles of split range control for multiple inputs by taking simple </w:t>
        <w:tab/>
        <w:t>exampl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>
        <w:sz w:val="24"/>
        <w:szCs w:val="24"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07:24:00Z</dcterms:created>
  <dc:creator>EDEP4</dc:creator>
  <dc:description/>
  <dc:language>en-US</dc:language>
  <cp:lastModifiedBy>DE</cp:lastModifiedBy>
  <dcterms:modified xsi:type="dcterms:W3CDTF">2003-05-22T10:12:00Z</dcterms:modified>
  <cp:revision>34</cp:revision>
  <dc:subject/>
  <dc:title/>
</cp:coreProperties>
</file>